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CPV: </w:t>
      </w:r>
      <w:r>
        <w:rPr>
          <w:rFonts w:cs="Arial" w:ascii="Cambria" w:hAnsi="Cambria"/>
        </w:rPr>
        <w:t>45330000-9 Roboty instalacyjne wodno-kanalizacyjne i sanitar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2000-3 Roboty instalacyjne wodne i kanalizacyj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3000-0 Roboty instalacyjne gazow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231300-8 Roboty budowlane w zakresie budowy wodociągów i rurociągów do odprowadzania ścieków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 xml:space="preserve">45331100-7 Instalowanie centralnego ogrzewania 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20000-6 Roboty izolacyjne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210-1 Instalowanie wentylacji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220-4 Instalowanie urządzeń klimatyzacyjny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</w:rPr>
        <w:t>Termomodernizacja leśniczówki Galków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Janówka ul. Leśna 17A, 95-020 Andrespol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Instalacyjna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3538"/>
        <w:gridCol w:w="1134"/>
        <w:gridCol w:w="850"/>
        <w:gridCol w:w="141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5331100-7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Zbiornik bezodpływowy V=10 m</w:t>
            </w:r>
            <w:r>
              <w:rPr>
                <w:rFonts w:cs="Arial" w:ascii="Cambria" w:hAnsi="Cambria"/>
                <w:b/>
                <w:bCs/>
                <w:color w:val="000000"/>
                <w:vertAlign w:val="superscript"/>
                <w:lang w:eastAsia="pl-PL"/>
              </w:rPr>
              <w:t>3</w:t>
            </w: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 wraz z przyłączem sanitarnym z rur PCV d = 160 mm L = 12,6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5331100-7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oboty ziemne i montażowe zbiornika z jego podłączenie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 0119-0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boty pomiarowe przy liniowych robotach ziemn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.03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 0217-0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py oraz przekopy wykonywane koparkami podsiębiernymi 0.25 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na odkład w gruncie kat. I-I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8.04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10316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mocnienie ścian wykopów o głębokości do 3 m pod obiekty specjalne na sieciach zewnętrznych w gruntach suchych kat. III-IV balami drewnianymi wraz z rozbiórką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4.88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28 0501-05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dłoża z kruszyw naturalnych grubości 15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.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18 0207-04 analogia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ociągi z PCV (SN8) o średnicy zewnętrznej 160 mm łączonej na wcisk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.6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0211-03 analogia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datki za wykonanie podejść odpływowych z PVC o średnicy 110 mm o połączeniach wciskow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dej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28 0501-09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bsypka rurociągu kruszywem dowiezionym – piaskiem z wykonaniem zagęszczeni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.47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18 0613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tudnie rewizyjne o średnicy 425 i głębokości 1 m w gotowym wykopi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tud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18 0614-08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ntaż zbiornika szczelnego na ścieki sanitarne o pojemności 10 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z zamkniętym włazem typu ciężkiego – kpl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biorni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18 0804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óba szczelności kanałów rurowych o średnicy nominalnej 200 mm – dowóz wody samochodem beczkowozem 4t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.6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18 0802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óba wodna szczelności kanałów rurowych o średnicy nominalnej 160 m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ób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10222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sypywanie wykopów spycharkami z przemieszczeniem gruntu na odległość do 10 m w gruncie kat. I-II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.18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Ogrodzeni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13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10203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boty ziemne wykonywane koparkami podsiębiernymi o pojemności łyżki 0.15 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w gruncie kat. III z transportem urobku samochodami samowyładowczymi na odległość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5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14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10212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ęczna rozbiórka elementów konstrukcji betonowych niezbrojonych o grubości do 15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.2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15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10109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zu spryzmowanego samochodami samowyładowczymi na odległość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.2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16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10109-1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zu spryzmowanego samochodami samowyładowczymi na każdy następny 1 km. Krotność = 19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.2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17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Analiza własna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tylizacja gruz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.2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18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25 0307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ogrodzenia z siatk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0.0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19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2 1601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okoły betonowe 0.2x0.3 m 0.2x0.8 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7.5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0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2 1604-07 analogia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sadzenie przęseł z sztachet olszynowych lub osikowych w ramach z kształtowników – ogrodzenie drewniane od ulic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4.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1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2 1604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grodzenie z paneli zgrzewanych prostych wysokości 123 cm i długości 250 cm o oczkach 50x200 mm typu 3D Super z prętów poziomych podwójnych 2x8 mm i pionowych 6 mm ze słupkami 60x40 długość 2.50 z obejmami. Zabezpieczenie antykorozyjne przez cynkowanie ogniowe i malowanie Ral 600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2.8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2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306-0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panie dołów o powierzchni dna do 0,2 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i głębokości do 1 m w gruncie kat. II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3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203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betonowanie słupków ogrodzenia w ziemi betonem C16/20 (B-20)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4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1808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Brama samonośna automatyczna o wymiarach 4000 mm wysokości 1550 mm – wypełnienie – sztachety olszynowe lub osikowe h = 1200, słupki z rury o profilu kwadratowym 100x100x3 m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23 0402-0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urtka o wymiarach 100x155 – wypełnienie – sztachety olszynowe lub osikowe h=1200, słupki z rury o profilu kwadratowym 100x100x3 m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6 0401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rawężniki betonowe układane na płask o wymiarach 15x30 cm bez ław na podsypce piaskow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.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ymiana nawierzchn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7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101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erwanie nawierzchni z kostki kamienn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6.4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8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 0105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dsypka piaskowa z zagęszczeniem ręcznym – 3 cm grubość warstwy po zagęszczeni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6.4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9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 0105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dsypka piaskowa z zagęszczeniem ręcznym – za każdy dalszy 1 cm grubość warstwy po zagęszczeniu. Krotność = 2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6.4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0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 0401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wki pod krawężniki i ławy krawężnikowe o wymiarach 20x20 cm w gruncie kat. III-IV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1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 0407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brzeża betonowe o wymiarach 20x6 cm na podsypce piaskowej z wypełnieniem spoin zaprawą cementową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2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 0511-0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wierzchnie z kostki brukowej betonowej grubość 8 cm na podsypce cementowo-piaskow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6.4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3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 0510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wierzchnia ażurowa grubości 8 cm na podsypce cementowo-piaskow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tawka VAT: 23%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ind w:left="5670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51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1-11-04T11:55:00Z</dcterms:modified>
  <cp:revision>7</cp:revision>
  <dc:subject/>
  <dc:title>Nadleśnictwo Złotów</dc:title>
</cp:coreProperties>
</file>